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общая история 10 класс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Рабочая программа по истории (10 класс – </w:t>
      </w:r>
      <w:r>
        <w:rPr>
          <w:b/>
          <w:bCs/>
          <w:i/>
          <w:iCs/>
          <w:sz w:val="28"/>
          <w:szCs w:val="28"/>
        </w:rPr>
        <w:t>базовое изучение предмета</w:t>
      </w:r>
      <w:r>
        <w:rPr>
          <w:sz w:val="28"/>
          <w:szCs w:val="28"/>
        </w:rPr>
        <w:t xml:space="preserve">) составлена в соответствии с Федеральным компонентом государственного образовательного стандарта общего образования (2004 г.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граммы ОУ по истории и обществознанию: 10-11 классы / под редакцией Л.А. Соколовой. –М.: Просвещение, 200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среднего (полного) общего образования отводит 70 часов для изучения на базовом уровне учебного предмета «История». Согласно действующему в ОУ учебному плану КТП предусматривает обучение в объеме: Всемирная история –26 ча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тельными компонентами курса, кроме знаний, являются социальные навыки, умения, ключевые компетентности, совокупность моральных норм и принципов поведения людей по отношению к обществу и другим людям, система гуманистических и демократических ценнос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ТП ориентирован на использование учебник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лексашкина Л.Н. Всеобщая история с древнейших времен до конца XIX века. 10 класс: учеб. для общеобразоват. учреждений.- М.,Мнемозина,-2011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обуч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учение истории на базовом уровне среднего (полного) общего образования направлено на достижение следующих целе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овладение умениями и навыками поиска, систематизации и комплексного анализа исторической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результате изучения истории на базовом уровне ученик должен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/понимать </w:t>
      </w:r>
    </w:p>
    <w:p>
      <w:pPr>
        <w:pStyle w:val="Default"/>
        <w:spacing w:before="0" w:after="49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новные факты, процессы и явления, характеризующие целостность отечественной и всемирной истор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ериодизацию всемирной и отечественной истории; </w:t>
      </w:r>
    </w:p>
    <w:p>
      <w:pPr>
        <w:pStyle w:val="Default"/>
        <w:spacing w:before="0" w:after="49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ременные версии и трактовки важнейших проблем отечественной и всемирной истории; </w:t>
      </w:r>
    </w:p>
    <w:p>
      <w:pPr>
        <w:pStyle w:val="Default"/>
        <w:spacing w:before="0" w:after="49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сторическую обусловленность современных общественных процесс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бенности исторического пути России, ее роль в мировом сообществ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оводить поиск исторической информации в источниках разного типа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ритически анализировать источник исторической информации (характеризовать авторство источника, время, обстоятельства и цели его создания)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анализировать историческую информацию, представленную в разных знаковых системах (текст, карта, таблица, схема, аудиовизуальный ряд)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зличать в исторической информации факты и мнения, исторические описания и исторические объяснения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едставлять результаты изучения исторического материала в формах конспекта, реферата, реценз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 xml:space="preserve">для: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пределения собственной позиции по отношению к явлениям современной жизни, исходя из их исторической обусловленности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использования навыков исторического анализа при критическом восприятии получаемой извне социальной информации; </w:t>
      </w:r>
    </w:p>
    <w:p>
      <w:pPr>
        <w:pStyle w:val="Default"/>
        <w:spacing w:before="0" w:after="6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отнесения своих действий и поступков окружающих с исторически возникшими формами социального поведения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я себя как представителя исторически сложившегося гражданского, этнокультурного, конфессионального сообщества, гражданина Росс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. Содержание изучаемого курс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 Учебно-тематический план 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4"/>
        <w:gridCol w:w="3190"/>
      </w:tblGrid>
      <w:tr>
        <w:trPr>
          <w:trHeight w:val="245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составлена с учетом изучения истории в объеме 2 часов в неделю (70 часов). Из них </w:t>
            </w:r>
            <w:r>
              <w:rPr>
                <w:b/>
                <w:bCs/>
                <w:sz w:val="28"/>
                <w:szCs w:val="28"/>
              </w:rPr>
              <w:t>26часа – всеобщая история</w:t>
            </w:r>
            <w:r>
              <w:rPr>
                <w:sz w:val="28"/>
                <w:szCs w:val="28"/>
              </w:rPr>
              <w:t xml:space="preserve">, 44 – история России.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107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рия как наука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час </w:t>
            </w:r>
          </w:p>
        </w:tc>
      </w:tr>
      <w:tr>
        <w:trPr>
          <w:trHeight w:val="107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бытность.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час </w:t>
            </w:r>
          </w:p>
        </w:tc>
      </w:tr>
      <w:tr>
        <w:trPr>
          <w:trHeight w:val="107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I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евний мир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часов </w:t>
            </w:r>
          </w:p>
        </w:tc>
      </w:tr>
      <w:tr>
        <w:trPr>
          <w:trHeight w:val="127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II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ие века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часов </w:t>
            </w:r>
          </w:p>
        </w:tc>
      </w:tr>
      <w:tr>
        <w:trPr>
          <w:trHeight w:val="245" w:hRule="atLeast"/>
        </w:trPr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вый урок 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час </w:t>
            </w:r>
          </w:p>
        </w:tc>
      </w:tr>
      <w:tr>
        <w:trPr>
          <w:trHeight w:val="107" w:hRule="atLeast"/>
        </w:trPr>
        <w:tc>
          <w:tcPr>
            <w:tcW w:w="3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V 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вое время </w:t>
            </w:r>
          </w:p>
        </w:tc>
        <w:tc>
          <w:tcPr>
            <w:tcW w:w="319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часов </w:t>
            </w:r>
          </w:p>
        </w:tc>
      </w:tr>
      <w:tr>
        <w:trPr>
          <w:trHeight w:val="245" w:hRule="atLeast"/>
        </w:trPr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вый урок 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час </w:t>
            </w:r>
          </w:p>
        </w:tc>
      </w:tr>
      <w:tr>
        <w:trPr>
          <w:trHeight w:val="107" w:hRule="atLeast"/>
        </w:trPr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 часа </w:t>
            </w:r>
          </w:p>
        </w:tc>
      </w:tr>
    </w:tbl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истории </w:t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68</w:t>
      </w:r>
    </w:p>
    <w:p>
      <w:pPr>
        <w:pStyle w:val="Normal"/>
        <w:ind w:left="426" w:firstLine="1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</w:t>
      </w:r>
    </w:p>
    <w:p>
      <w:pPr>
        <w:pStyle w:val="Normal"/>
        <w:ind w:left="426" w:firstLine="114"/>
        <w:jc w:val="center"/>
        <w:rPr/>
      </w:pPr>
      <w:r>
        <w:rPr>
          <w:b/>
          <w:sz w:val="28"/>
          <w:szCs w:val="28"/>
        </w:rPr>
        <w:t>Учебни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шкина Л.Н. Всеобщая история с древнейших времен до конца XIX века. 10 класс: учеб. для общеобразоват. учреждений.- М.,Мнемозина,-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020</wp:posOffset>
                </wp:positionH>
                <wp:positionV relativeFrom="paragraph">
                  <wp:posOffset>124460</wp:posOffset>
                </wp:positionV>
                <wp:extent cx="52857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091"/>
                              <w:gridCol w:w="7"/>
                              <w:gridCol w:w="840"/>
                              <w:gridCol w:w="8"/>
                              <w:gridCol w:w="712"/>
                              <w:gridCol w:w="114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раздела программы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-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факту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стория и исторический процес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стория и познание истори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цивилизационная стадия истории человечества. Архаические цивилизации древнего Восток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ичные цивилизации Средиземноморь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тапы заселения территории нашей страны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нняя история народов Восточной Европ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ревнерусское государство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ультура Древней Руси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уховный мир древних обществ. Венок мудрост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сторическое наследие древних цивилизац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емли и княжества удельной Руси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тановление ордынского владычест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обенности развития западных русских земел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рьба за политическую гегемо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Северо-Восточной Рус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Руси в период ордынского владычеств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едневековая цивилизация Европ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зантийская империя, Арабо-мусульманский Восток Китай, Индия, Япония  в Средние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формы середины XVI века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троительство» царст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вонская война и опричнин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ссия в конце XVI века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мутное время в начале XVII века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огей Смут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Богатырский век»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усское государство в XVII веке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ек потрясений 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новых рубежах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усская культура XVI—XVII веков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Раннее Новое время и начало индустриализации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вропейские государства в 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в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утями реформ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ображенная Росси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ссия после Петра I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ссийская империя в середине — второй половине XVIII века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нутренняя политика российского самодержавия во второй половине XVIII века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шняя политика во второй половине XVIII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сская культура в XVIII век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мышленная  революция: сущность и значени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волюции и их место в историческом процессе второй половине X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ждение современных идеолог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ление Александра 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ind w:left="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шняя политика России в начале XIX века и Отечественная война 1812 год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ижение декабристо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ссия при Никола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ственная мысль и общественное движение в 30—50-е гг. XIX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ind w:left="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России в первой половине XIX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лександр II — царь-реформатор. Отмена крепостного права Правление Александра III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формы 60—70-х гг. XIX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/>
                                    <w:ind w:left="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ственное движение в 60—90-е гг. XIX века:консерваторы, либералы, народни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реформенная Россия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шняя политика России во второй половине XIX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России во второй половине XIX ве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ловек в эпоху становления и развития индустриального общест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тоговое повторение курса Всеобщая история с древнейших времен до конца XIX века. 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вое тестирование кура  Всеобщая история с древнейших времен до конца XIX века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841.9pt;mso-wrap-distance-left:9pt;mso-wrap-distance-right:9pt;mso-wrap-distance-top:0pt;mso-wrap-distance-bottom:0pt;margin-top:9.8pt;mso-position-vertical-relative:text;margin-left:2.6pt;mso-position-horizontal-relative:margin">
                <v:fill opacity="0f"/>
                <v:textbox inset="0in,0in,0in,0in">
                  <w:txbxContent>
                    <w:tbl>
                      <w:tblPr>
                        <w:tblW w:w="8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5091"/>
                        <w:gridCol w:w="7"/>
                        <w:gridCol w:w="840"/>
                        <w:gridCol w:w="8"/>
                        <w:gridCol w:w="712"/>
                        <w:gridCol w:w="114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раздела программы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-чание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факту</w:t>
                            </w:r>
                          </w:p>
                        </w:tc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стория и исторический процесс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стория и познание истори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цивилизационная стадия истории человечества. Архаические цивилизации древнего Востока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ичные цивилизации Средиземноморь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тапы заселения территории нашей страны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нняя история народов Восточной Европы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ревнерусское государство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ультура Древней Руси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уховный мир древних обществ. Венок мудрост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сторическое наследие древних цивилизац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емли и княжества удельной Руси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ановление ордынского владычест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обенности развития западных русских земель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рьба за политическую гегемо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еверо-Восточной Руси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Руси в период ордынского владычества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едневековая цивилизация Европы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-2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зантийская империя, Арабо-мусульманский Восток Китай, Индия, Япония  в Средние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формы середины XVI века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троительство» царст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вонская война и опричнина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ссия в конце XVI века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мутное время в начале XVII века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огей Смуты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Богатырский век»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сское государство в XVII веке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ек потрясений 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новых рубежах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сская культура XVI—XVII веков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ннее Новое время и начало индустриализации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вропейские государства в 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в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утями реформ 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-4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ображенная Росси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ссия после Петра I</w:t>
                              <w:tab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ссийская империя в середине — второй половине XVIII века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нутренняя политика российского самодержавия во второй половине XVIII века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шняя политика во второй половине XVIII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сская культура в XVIII век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мышленная  революция: сущность и значени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волюции и их место в историческом процессе второй половине XV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ждение современных идеолог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ление Александра I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шняя политика России в начале XIX века и Отечественная война 1812 год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вижение декабристов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ссия при Никола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ственная мысль и общественное движение в 30—50-е гг. XIX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России в первой половине XIX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лександр II — царь-реформатор. Отмена крепостного права Правление Александра III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формы 60—70-х гг. XIX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ственное движение в 60—90-е гг. XIX века:консерваторы, либералы, народни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реформенная Россия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шняя политика России во второй половине XIX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России во второй половине XIX ве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ловек в эпоху становления и развития индустриального общест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тоговое повторение курса Всеобщая история с древнейших времен до конца XIX века. 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0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вое тестирование кура  Всеобщая история с древнейших времен до конца XIX века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лексашкина Л.Н. Всеобщая история с древнейших времен до конца XIX века. 10 класс: учеб. для общеобразоват. учреждений.- М.,Мнемозина,-201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стория России и мира. Древность. Средневековье. Новое время» А. А. Данилова, Л. Г. Косулиной, М. Ю. Брандта (издательство «Просвещение», первое издание – 2010 г.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35" w:before="0" w:after="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6:32:00Z</dcterms:created>
  <dc:creator>Комп</dc:creator>
  <dc:description/>
  <cp:keywords/>
  <dc:language>en-US</dc:language>
  <cp:lastModifiedBy>User</cp:lastModifiedBy>
  <cp:lastPrinted>2015-10-04T22:30:00Z</cp:lastPrinted>
  <dcterms:modified xsi:type="dcterms:W3CDTF">2015-10-17T16:26:00Z</dcterms:modified>
  <cp:revision>6</cp:revision>
  <dc:subject/>
  <dc:title/>
</cp:coreProperties>
</file>